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>сельского хозяйства и продовольствия Киров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от 14.12.2022 № 112 «О Порядке определения нормативных затрат, применяемых при расчете объема финансового обеспечения </w:t>
        <w:br/>
        <w:t xml:space="preserve">выполнения государственного задания на 2023 год </w:t>
        <w:br/>
        <w:t xml:space="preserve">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</w:t>
        <w:br/>
        <w:t>и нормативных затрат на содержание принадлежащего этому бюджетному учреждению имущества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дпунктом 1.3 пункта 1</w:t>
        </w:r>
      </w:hyperlink>
      <w:r>
        <w:rPr>
          <w:rFonts w:eastAsia="Calibri"/>
          <w:sz w:val="28"/>
          <w:szCs w:val="28"/>
          <w:lang w:eastAsia="ru-RU"/>
        </w:rPr>
        <w:t xml:space="preserve"> постановления Правительства Кировской области от 26.01.2023 № 26-П «О порядке индексации заработной платы работников областных государственных учреждений в 2023 году»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нести изменения в распоряжение министерства сельского хозяйства и продовольствия Кировской области от 14.12.2022 № 112 «О Порядке определения нормативных затрат, применяемых при расчете объема финансового обеспечения выполнения государственного задания на 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 (далее – распоряжение), утвердив значения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3 году и плановом периоде 2024 и 2025 годов (приложение к Порядку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, утвержденному вышеуказанным распоряжением министерства), в новой редакции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32"/>
          <w:szCs w:val="28"/>
          <w:lang w:eastAsia="ru-RU"/>
        </w:rPr>
      </w:pPr>
      <w:r>
        <w:rPr>
          <w:sz w:val="28"/>
        </w:rPr>
        <w:t>Отменить распоряжение министерства сельского хозяйства и продовольствия Кировской области от 16.03.2023 № 27 «О внесении изменений в распоряжение министерства сельского хозяйства и продовольствия Кировской области от 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 Настоящее распоряжение вступает в силу со дня подписания, распространяется на отношения, возникшие с 01.01.2023, и подлежит опубликованию на официальном интернет-сайте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Министр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Е.А. Софр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A4C7933CD04E63B6CF43DF0044BC56C4744EB84CD0AC04FC6F3EDB1636D3B0F5C450CB2FDB204FAD44E743A2806F4L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2:00Z</dcterms:created>
  <dc:creator>Владелец</dc:creator>
  <dc:description/>
  <cp:keywords/>
  <dc:language>en-US</dc:language>
  <cp:lastModifiedBy>Администратор безопасности</cp:lastModifiedBy>
  <cp:lastPrinted>2022-10-26T15:54:00Z</cp:lastPrinted>
  <dcterms:modified xsi:type="dcterms:W3CDTF">2023-03-30T07:33:00Z</dcterms:modified>
  <cp:revision>18</cp:revision>
  <dc:subject/>
  <dc:title/>
</cp:coreProperties>
</file>